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-MOLECULAR CHEMISTR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  <w:tab/>
        <w:t xml:space="preserve">What are clathrate hydrates? Discuss their structure and properties with suitable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>Discuss the structure and properties of  trimesic acid channel clathrates.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 </w:t>
        <w:tab/>
        <w:t xml:space="preserve">Write down the guest and host  molecules  of the following and mention  to which class </w:t>
        <w:tab/>
        <w:t>they belong to:</w:t>
        <w:tab/>
        <w:t xml:space="preserve">Crown ether , Spherhand, Cyclodextrin and Calixarene.         </w:t>
        <w:tab/>
        <w:tab/>
        <w:t xml:space="preserve">(8)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  </w:t>
        <w:tab/>
        <w:t xml:space="preserve">Explain the cooperativity and complementarity in the formation of supramolecules.             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 </w:t>
        <w:tab/>
        <w:t xml:space="preserve">Discuss the lock and key mechanism of formation of supramoleucles. </w:t>
        <w:tab/>
        <w:tab/>
        <w:tab/>
        <w:t xml:space="preserve">      (10)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self assembled intrinsically chiral molecular capsules with examples.      (10)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What re the general considerations in the selectivity of  cation  complexation. </w:t>
        <w:tab/>
        <w:tab/>
        <w:t xml:space="preserve">(8)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 xml:space="preserve">What are cryptands?  Explain their formation and properties. </w:t>
        <w:tab/>
        <w:tab/>
        <w:tab/>
        <w:tab/>
        <w:tab/>
        <w:t xml:space="preserve">      (12)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Explain the concept of anion host design with illustrations. </w:t>
        <w:tab/>
        <w:tab/>
        <w:tab/>
        <w:tab/>
        <w:tab/>
        <w:t xml:space="preserve">      (12)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 xml:space="preserve">Explain briefly any four neutral receptors in supramolecular binding. </w:t>
        <w:tab/>
        <w:tab/>
        <w:tab/>
        <w:tab/>
        <w:t xml:space="preserve">(8)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 </w:t>
        <w:tab/>
        <w:t xml:space="preserve">Discuss heilcate  supramoleuclar assembly with examples. </w:t>
        <w:tab/>
        <w:tab/>
        <w:tab/>
        <w:tab/>
        <w:tab/>
        <w:t xml:space="preserve">      (12)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 xml:space="preserve">Explain the π –π interactions in  rotaxanes and catananes . </w:t>
        <w:tab/>
        <w:tab/>
        <w:tab/>
        <w:tab/>
        <w:tab/>
        <w:tab/>
        <w:t xml:space="preserve">(8)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 </w:t>
        <w:tab/>
        <w:t xml:space="preserve">What are Borromean rings? Give examples. </w:t>
        <w:tab/>
        <w:tab/>
        <w:tab/>
        <w:tab/>
        <w:tab/>
        <w:tab/>
        <w:tab/>
        <w:tab/>
        <w:tab/>
        <w:tab/>
        <w:t xml:space="preserve">(6)                                                                                     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Discuss the self assembly of coordination compounds into different supramolecular </w:t>
        <w:tab/>
        <w:t xml:space="preserve">structur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</w:t>
        <w:tab/>
        <w:t xml:space="preserve">Discuss the self assembling metal directed and hydrogen bonded capsules in detail.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 xml:space="preserve">Explain the formation of metal organic frame works and discuss their properties in detail.                                                             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422</Words>
  <Characters>2408</Characters>
  <CharactersWithSpaces>282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8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